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759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 формирования здорового питания в МБОУ «Борисовская средняя общеобразовательная школ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формирования здорового питания в МБОУ «Борисовская средняя общеобразовательная школ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ое обеспечение программы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школы, заместитель директора по воспитательной работе, заместители директора по учебно- воспитательной работе, заведующая  библиотекой, преподаватель-организатор ОБЖ, медицинские работники школы, классные руководители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предметники, воспитатели ГПД, работники школьной столов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укрепление здоровья обучающихся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учающихся качественным сбалансированным питанием, совершенствование системы организации питания в образовательном учреж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пособствующей формированию у школьников здорового образа жизни и навыков рационального здорового питания, формирование общей культуры правильного питани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всех обучающихся  школы сбалансированным горячим питание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здорового питания (проведение классных часов,  конкурсов, лекций, дискуссий)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у детей и родителей потребности правильного питания как неотъемлемой части сохранения и укрепления здоровь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ов здорового питания через систему воспитательной работы школы и работу с родителя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современных методов мониторинга состояния пит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льнейшее совершенствование  материально-технологического оборудования столовой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и ожидаемые результа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детей, питающихся в школьной столовой до 10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правильное, сбалансированное питание детей и подростков с учетом их возрастных особеннос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социальную поддержку отдельным категориям обучающих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бучающихся  необходимыми пищевыми веществами, качественным и количественным составом рациона питания и ассортиментом продуктов, используемых в питани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навыки здорового питания  у обучающихся и их родителе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качество питания обучающихся и обеспечить его безопасност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ить   материально-техническую   базу   школьной   столовой. Оснастить недостающим  технологическим оборудованием школьный пищебло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ь механизмы координации и контроля в системе школьного питания.</w:t>
            </w:r>
          </w:p>
        </w:tc>
      </w:tr>
      <w:tr>
        <w:trPr>
          <w:trHeight w:val="3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этап - Базовый - 2020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реализации основных направлений программ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о реализации программы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этап - Основной - 2020-2021 год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ая реализация программы в соответствии с целями и задачам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межуточный мониторинг результатов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тировка планов в соответствии с целями, задачами и промежуточными результатам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этап - Заключительный - 2022 год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ршение реализации програм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ниторинг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результатов.</w:t>
            </w:r>
          </w:p>
        </w:tc>
      </w:tr>
      <w:tr>
        <w:trPr>
          <w:trHeight w:val="1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едставления результатов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доклад – анализ заместителя  директора по УВР о результатах деятельности школы по реализации программ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существляется администрацией школы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дной из важных задач школы сегодня является формирование у детей ответственного отношения к своему здоровью. Школьники должны узнать и принять для себя основные принципы здорового образа жизни. Здоровье и развитие обучающихся  во многом зависят от полноценного сбалансированного питания и эффективности его организации в школе, так как именно в школьном возрасте, когда активно формируются привычки, наибольшее значение имеет воспитание навыков рационального пита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циональное питание обучающихся - одно из условий создания  здоровьесберегающей среды в школе, снижения отрицательных эффектов и последствий функционирования системы образования. Недостаточное поступление питательных веществ в детском возрасте отрицательно сказывается на показателях физического развития, заболеваемости, успеваемости, способствует проявлению обменных нарушений и хронической патологии. В  законе Российской Федерации "Об образовании" сохранена обязанность образовательного учреждения организовывать питание обучающихся, выделять помещение для питания детей, предусматривать перерыв достаточной продолжительност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представляет собой жизненно важную среду, используя которую можно оказывать влияние на процесс правильного питания и формировать у школьников верные навыки и стереотипы в данном вопросе. В школе существуют эффективные возможности, для проведения работы по охране здоровья и здоровому питанию. Именно школьный возраст является тем периодом, когда происходит основное развитие ребенка и формируется образ жизни, включая тип пита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ое школьное питание регламентируется санитарными правилами и нормами и поэтому в значительной степени удовлетворяет принципам рациона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обучающиеся  имеют слабое представление о правильном питании как составляющей части здорового образа жизни. Основные проблемы питания школьников связаны с нарушением режима питания вне стен школы. Обычно это связано с недостаточной информированностью и/или попустительством со стороны родителей. </w:t>
      </w:r>
    </w:p>
    <w:p>
      <w:pPr>
        <w:pStyle w:val="Style16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Нужно объяснить ребенку, как питание важно для него и его организма. Чтобы учиться хорошо, надо хорошо кушать. А организация полноценного питания во всех школах должна стать приоритетным направлением деятельности школы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ется актуальной задача обеспечения горячим питанием всех обучающихся  школы, улучшения качества, разнообразия блюд и безопасности питания детей школьного возраста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сроки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Цели программы: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обеспечение школьников качественным сбалансированным питанием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овершенствование системы организации питания в образовательном учреждении</w:t>
      </w:r>
      <w:r>
        <w:rPr>
          <w:rFonts w:cs="Times New Roman" w:ascii="Times New Roman" w:hAnsi="Times New Roman"/>
          <w:iCs/>
          <w:sz w:val="28"/>
          <w:szCs w:val="28"/>
        </w:rPr>
        <w:t>, способствующей формированию здорового образа жизни у школьников и навыков рационального здоров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ормирование общей культуры правильного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реализации поставленных целей необходимо решить следующ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всех обучающихся  школы сбалансированным горячим питание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а здорового питания (проведение классных часов,  конкурсов, лекций, дискуссий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детей и родителей потребности правильного питания как неотъемлемой части сохранения и укрепления здоровь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авыков здорового питания через систему воспитательной работы школы и работу с родителям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овременных методов мониторинга состояния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льнейшее совершенствование  материально-технологического оборудования столово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школе достигнуть следующих результатов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количество детей, питающихся в школьной столовой до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правильное, сбалансированное питание детей и подростков с учетом их возрастных особенност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циальную поддержку отдельным категориям обучающих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чащихся необходимыми пищевыми веществами, качественным и количественным составом рациона питания и ассортиментом продуктов, используемых в питан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навыки здорового питания  у обучающихся и их родителе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качество питания школьников и обеспечить его безопас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ить   материально-техническую   базу   школьной   столовой. Оснастить недостающим  технологическим оборудованием школьный пищеблок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механизмы координации и контроля в системе школьного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ерспективе организация рационального питания школьников может позволит достичь следующих основных целей: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учебного потенциала детей и подростк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стояния здоровья школьников, уменьшение случаев ожирения, дистрофии и других заболеваний, связанных с питанием, а в перспективе - улучшение репродуктивного здоровь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а развития сердечно-сосудистых, эндокринных, желудочно-кишечных заболеваний в период обучения в школе и в течение дальнейшей жизн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певаемости школьник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 общего культурного уровня школьник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я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 - Базовый - 2020 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основных направлений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реализации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тап - Основной - 2020-2021 год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ая реализация программы в соответствии с целями и задача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ежуточный мониторинг результатов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а планов в соответствии с целями, задачами и промежуточными результатам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этап - Заключительный - 2022 год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реализации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зультат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реализации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я и регулирование школьного питания 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мониторинга состояния здоровья обучающихся, обеспечения их необходимыми пищевыми веществами, качественным и количественным составом рациона питания и ассортиментом продуктов, используемых в питан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еханизмов координации и контроля в системе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авильного, сбалансированного питания детей и подростков с учетом их возрастных особенносте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, безопасности и эффективности школьного пита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циальной поддержки отдельным категориям обучающихс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разных форм и методик организации пит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. Формирование навыков здорового питания у обучающихся и их родителе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питания (проведение игр, конкурсов, лекций, акций, классных часов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здорового питания на родительских собраниях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й классный час один раз в четверть посвятить вопросам горячего питания, охране здоровья, активному образу жизн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библиотеке оформить выставку по  вопросам здорового питания, здорового образа жизн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дни здоровой пищи, с приглашением родителей с целью проведения дегустации школьных блюд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систему поэтапного формирования компетентностей учащихся по вопросам здорового пит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Укрепление   материально-технической   базы   школьной   столовой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недостающим  материально-технологическим оборудованием школьного пищеблока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изайна школьной столов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Повышение квалификации персонала  предусматрива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роведение  бесед, классных часов, конкурсов, выставок, презентаций школьных обедов  для родителей и обучающихс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офессионального уровня работников школьной столовой через систему повышения квалификации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фессиональных смотрах и конкурсах кулинарного мастер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Spacing"/>
        <w:jc w:val="both"/>
        <w:rPr/>
      </w:pPr>
      <w:r>
        <w:rPr/>
        <w:t xml:space="preserve">1. Организация и регулирование школьного пит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718"/>
        <w:gridCol w:w="2300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школьной столовой к новому учебному год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АХЧ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Ознакомление классных руководителей, работников  школьной столовой  с нормативными документами, регулирующими школьное питани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графика дежурства по столовой, утверждение списка обучающихся на льготное пит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ответственный за организацию питания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ракеражной коми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и общешкольного родительского комитета «Организация питания в школе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апр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организацией питания на основе  СанПиН 2.4.2. 2821–1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- 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роизводство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нормативно-правовой базы по организации питания в школ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ответственный за организацию питания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лжностных обязанностей работников пищебло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АХР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имерного меню в соответствии с санитарными  норм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роизводством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55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наличием инструкции по эксплуатации технологического оборудования на пищеблоке, по технике безопас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АХ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ведением документации (журнал бракеража готовой продукции; журнал бракеража продуктов и производственного сырья, поступающего на пищеблок; журнал витаминизации  третьих блюд; журнал контроля за исправностью холодильного оборудова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бракеражная комиссия</w:t>
            </w:r>
          </w:p>
        </w:tc>
      </w:tr>
      <w:tr>
        <w:trPr>
          <w:trHeight w:val="149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рганизацией питания в школе, выполнение мероприятий по его улучшени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, ответственный за организацию питания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требований СанПиН 2.4.2. 2821–1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- эпидемиологические требования к организации питания обучающихся в общеобразовательных учреждениях , учреждениях начального и среднего профессионального образован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роизводством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 работники школ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производственного контроля за соблюдением санитарных правил и выполнением санитарно- противоэпидемиологических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производством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. работники школ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Формирование навыков здорового питания у обучающихся и их родите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810"/>
        <w:gridCol w:w="2405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работы по охвату горячим питанием обучающихся школы, по формированию навыков здорового пит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, зам. директора УВР,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едание общешкольного родительского комитета «Организация питания в школ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, 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акции «Здоровое пита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-янва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информации об организации питания на школьном сайт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, системный администрато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ультаций для классных руководи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ультура поведения учащихся во время приема пищ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блюдение санитарно-гигиенических требований,</w:t>
              <w:br/>
              <w:t>- организация горячего питания – залог сохранения здоровь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абота по воспитанию культуры питания среди обучающихся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лассных часов, уроков здоровья, внеклассных мероприятий по воспитанию культуры питания среди  обучающихс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классные руководи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рисунков  среди учащихся начальной школы «Умные продукты», «Правила правильного питания»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стиваль электронных презентаций учащихся 5-11 классов «Правильное питание - здоровое пита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, учителя информатик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абота по воспитанию культуры питания среди родителей  обучающихся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классных и общешкольных родительских собра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15"/>
                <w:sz w:val="28"/>
                <w:szCs w:val="28"/>
                <w:lang w:eastAsia="ru-RU"/>
              </w:rPr>
              <w:t>Праздничные огоньки, конкурсы с привлечением родителей и обществен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pacing w:val="1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заседаний общешкольного родительского комитета по вопросу организации питания в шко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, апр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, УВР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Укрепление   материально-технической   базы   школьной   стол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758"/>
        <w:gridCol w:w="2612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ое приобретение посуды и столовых прибо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АХЧ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ание эстетического состояния зала столово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АХЧ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и эксплуатация нового технологического оборуд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АХЧ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/>
        <w:t>4. Повышение квалификации работников столово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035"/>
        <w:gridCol w:w="249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 в профессиональных кулинарных конкурс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. производством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 бесед, конкурсов, дегустаций, презентаций  готовой продукции среди обучающихся и родител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. производством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Мониторинг реализации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2492"/>
        <w:gridCol w:w="2930"/>
        <w:gridCol w:w="53"/>
        <w:gridCol w:w="1584"/>
        <w:gridCol w:w="372"/>
        <w:gridCol w:w="2081"/>
        <w:gridCol w:w="118"/>
      </w:tblGrid>
      <w:tr>
        <w:trPr>
          <w:trHeight w:val="262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 мониторинг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ностик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учащихся горячим питание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результатов посещаемост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дневно, ежемесяч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. директора по УВР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ый за организацию питания, классные руководители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76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укрепление здоровья учащихс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состояния здоровья школьников по результатам медицинских осмот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заболеваемости дете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. работники школы,  учителя физкультуры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. руководители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учащихся, родителей, организацией питания в шко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УВР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ая база столово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результатов приёмки столовой к началу нового учебного год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ректор школы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АХ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у школьников навыков здорового пита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еседова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 директора по ВР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о организации пита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кетирование, опросы, посещение столовой, анализ приготовления пищи и норм раскладки, санитарно-гигиенического состояния обеденного зал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. производством, зам. директора по УВ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64" w:hRule="exac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5" w:right="14" w:firstLine="10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Родительский всеобуч по вопросам </w:t>
            </w:r>
            <w:r>
              <w:rPr>
                <w:spacing w:val="-3"/>
                <w:sz w:val="28"/>
                <w:szCs w:val="28"/>
              </w:rPr>
              <w:t>здорового питания со следующей тематикой: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070" w:leader="none"/>
              </w:tabs>
              <w:spacing w:lineRule="exact" w:line="322"/>
              <w:ind w:left="720" w:right="14" w:hanging="36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 xml:space="preserve">Пищевые   вещества   и   их   роль   в </w:t>
            </w:r>
            <w:r>
              <w:rPr>
                <w:sz w:val="28"/>
                <w:szCs w:val="28"/>
              </w:rPr>
              <w:t>питании и здоровье ребенка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ind w:left="720" w:right="14" w:hanging="36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 xml:space="preserve">Основные       группы       пищевых </w:t>
            </w:r>
            <w:r>
              <w:rPr>
                <w:spacing w:val="-1"/>
                <w:sz w:val="28"/>
                <w:szCs w:val="28"/>
              </w:rPr>
              <w:t>продуктов и их значение в питании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exact" w:line="322"/>
              <w:ind w:left="720" w:right="14" w:hanging="360"/>
              <w:jc w:val="both"/>
              <w:rPr/>
            </w:pPr>
            <w:r>
              <w:rPr>
                <w:sz w:val="28"/>
                <w:szCs w:val="28"/>
              </w:rPr>
              <w:t>Основные представления о пользе и</w:t>
              <w:br/>
            </w:r>
            <w:r>
              <w:rPr>
                <w:spacing w:val="-1"/>
                <w:sz w:val="28"/>
                <w:szCs w:val="28"/>
              </w:rPr>
              <w:t>вреде наиболее распространенных блюд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exact" w:line="32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нципы рационального питания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exact" w:line="322"/>
              <w:ind w:left="720" w:right="14" w:hanging="360"/>
              <w:jc w:val="both"/>
              <w:rPr/>
            </w:pPr>
            <w:r>
              <w:rPr>
                <w:spacing w:val="-2"/>
                <w:sz w:val="28"/>
                <w:szCs w:val="28"/>
              </w:rPr>
              <w:t>Правила построения меню и выбора</w:t>
              <w:br/>
            </w:r>
            <w:r>
              <w:rPr>
                <w:sz w:val="28"/>
                <w:szCs w:val="28"/>
              </w:rPr>
              <w:t>блюд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exact" w:line="322"/>
              <w:ind w:left="720" w:right="1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болезни,</w:t>
              <w:br/>
              <w:t>передаваемые через пищу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26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и болезни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214" w:leader="none"/>
              </w:tabs>
              <w:spacing w:lineRule="exact" w:line="322"/>
              <w:ind w:left="720" w:right="14" w:hanging="36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 xml:space="preserve">Питание     в     особых     условиях, требующих   значительных   энергетических затрат   (экзамены,   конец   зимы   -   начало </w:t>
            </w:r>
            <w:r>
              <w:rPr>
                <w:sz w:val="28"/>
                <w:szCs w:val="28"/>
              </w:rPr>
              <w:t>весны)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31" w:leader="none"/>
              </w:tabs>
              <w:spacing w:lineRule="exact" w:line="32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филактика пищевых отравлений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075" w:leader="none"/>
              </w:tabs>
              <w:spacing w:lineRule="exact" w:line="322"/>
              <w:ind w:left="720" w:right="1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итания школьников,</w:t>
              <w:br/>
              <w:t>занимающихся спортом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075" w:leader="none"/>
              </w:tabs>
              <w:spacing w:lineRule="exact" w:line="322"/>
              <w:ind w:left="720" w:right="11" w:hanging="360"/>
              <w:jc w:val="both"/>
              <w:rPr/>
            </w:pPr>
            <w:r>
              <w:rPr>
                <w:spacing w:val="-3"/>
                <w:sz w:val="28"/>
                <w:szCs w:val="28"/>
              </w:rPr>
              <w:t>Особенности питания школьников с</w:t>
              <w:br/>
            </w:r>
            <w:r>
              <w:rPr>
                <w:spacing w:val="-1"/>
                <w:sz w:val="28"/>
                <w:szCs w:val="28"/>
              </w:rPr>
              <w:t>отклонениями в состоянии здоровья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075" w:leader="none"/>
              </w:tabs>
              <w:spacing w:lineRule="exact" w:line="322"/>
              <w:ind w:left="720" w:right="11" w:hanging="360"/>
              <w:jc w:val="both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0-2022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м.директора по УВР </w:t>
            </w:r>
          </w:p>
          <w:p>
            <w:pPr>
              <w:pStyle w:val="Normal"/>
              <w:shd w:fill="FFFFFF" w:val="clear"/>
              <w:spacing w:lineRule="exact" w:line="317"/>
              <w:ind w:righ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</w:t>
            </w:r>
          </w:p>
          <w:p>
            <w:pPr>
              <w:pStyle w:val="Normal"/>
              <w:shd w:fill="FFFFFF" w:val="clear"/>
              <w:spacing w:lineRule="exact" w:line="317" w:before="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уководители</w:t>
            </w:r>
          </w:p>
        </w:tc>
      </w:tr>
      <w:tr>
        <w:trPr>
          <w:trHeight w:val="7964" w:hRule="exac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 w:before="0" w:after="200"/>
              <w:ind w:left="5" w:right="14" w:firstLine="10"/>
              <w:rPr/>
            </w:pPr>
            <w:r>
              <w:rPr>
                <w:spacing w:val="-1"/>
                <w:sz w:val="28"/>
                <w:szCs w:val="28"/>
              </w:rPr>
              <w:t>6. Анкетирование родителей «Ваши предложения на следующий учебный год по развитию школьного питания»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В конце каждого учебного год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 w:before="0" w:after="200"/>
              <w:ind w:right="394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shd w:fill="FFFFFF" w:val="clear"/>
        <w:spacing w:lineRule="exact" w:line="317"/>
        <w:ind w:right="39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9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5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I. Организация деятельности бракеражной комиссии по контролю з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15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и качеством питания обучающихс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еражная комиссия по контролю за организацией и качеством питания обучающихся существует с 2007 года. В своей деятельности комиссия руководствуется законодательными и иными нормативными правовыми актами Российской Федерации, приказами и распоряжениями органов управления образованием, уставом и локальными актами образовательного учрежд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бракеражной комиссии утверждается приказом директора школы на каждый учебный год. Работа комиссии осуществляется в соответствии с план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и меры, принятые по устранению недостатков оформляются актами и рассматриваются на заседаниях комиссии с приглашением заинтересованных лиц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омисси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рациональным использованием финансовых средств, выделенных на питание обучаю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целевым использованием продуктов питания и готовой продук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 соответствием рационов питания согласно утвержденному мен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качеством готовой продукц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санитарным состоянием пищебло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 выполнением графика поставок продуктов и готовой продукции, сроками их хранения и использов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 организацией приема пищи обучающихс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соблюдением графика работы столов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94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center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2:00Z</dcterms:created>
  <dc:creator>Olga</dc:creator>
  <dc:description/>
  <cp:keywords/>
  <dc:language>en-US</dc:language>
  <cp:lastModifiedBy>Секретарь</cp:lastModifiedBy>
  <cp:lastPrinted>2020-10-12T14:18:00Z</cp:lastPrinted>
  <dcterms:modified xsi:type="dcterms:W3CDTF">2020-10-12T11:33:00Z</dcterms:modified>
  <cp:revision>20</cp:revision>
  <dc:subject/>
  <dc:title>Паспорт программы «Здоровое питание» МБОУ СОШ № 57</dc:title>
</cp:coreProperties>
</file>